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ing for Uploading file to Wikispa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9:32:00Z</dcterms:created>
  <dc:creator>Kim Thomason</dc:creator>
  <dc:description/>
  <dc:language>en-US</dc:language>
  <cp:lastModifiedBy>Kim Thomason</cp:lastModifiedBy>
  <dcterms:modified xsi:type="dcterms:W3CDTF">2006-12-05T19:32:00Z</dcterms:modified>
  <cp:revision>1</cp:revision>
  <dc:subject/>
  <dc:title>Testing for Uploading file to Wikispace</dc:title>
</cp:coreProperties>
</file>